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279374954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873497037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951165552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666936639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465757052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990585401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1256127598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2079175598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807327369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1974492585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230443760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1115306459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1889438393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1701473213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213095434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569096886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1964255473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564974638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1836057426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1101756229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1876157871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1140607961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1163814200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288793204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1074641156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1891151375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945559438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1803745589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98169104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853147332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939224329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1217561787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1396031054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1096273225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1992348262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689715363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509388351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1445079314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1891921711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931826305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611054750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2126825806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214383343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698941509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665590219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1117957173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1331650920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1902650540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499961212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1967830464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1338183573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1859042153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1518266027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