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321443939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774615157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094521675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123962611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462835839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994292348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464001464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841256281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603142143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006259599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010182359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2018051533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231154588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724254078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1467623591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553353157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132162979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885434337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590459068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613494184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1839534514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392958288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199921443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425908643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35416670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456819391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1249047740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1006332046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744645040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373052660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2018472947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717045860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1689826354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335883800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217843237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850890156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595624559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843286899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554608427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617608793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169665526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1541404609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1577944500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370145116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840639921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151806211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752867396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801903362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177278263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2097908911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2052908389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1572589541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221652311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